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 w:before="0" w:after="0"/>
        <w:jc w:val="center"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cs="宋体;SimSun" w:ascii="宋体;SimSun" w:hAnsi="宋体;SimSun"/>
          <w:b/>
          <w:bCs/>
          <w:kern w:val="0"/>
          <w:sz w:val="40"/>
          <w:szCs w:val="40"/>
        </w:rPr>
        <w:t>201</w:t>
      </w:r>
      <w:r>
        <w:rPr>
          <w:rFonts w:cs="宋体;SimSun" w:ascii="宋体;SimSun" w:hAnsi="宋体;SimSun"/>
          <w:b/>
          <w:bCs/>
          <w:kern w:val="0"/>
          <w:sz w:val="40"/>
          <w:szCs w:val="40"/>
        </w:rPr>
        <w:t>7</w:t>
      </w:r>
      <w:r>
        <w:rPr>
          <w:rFonts w:ascii="宋体;SimSun" w:hAnsi="宋体;SimSun" w:cs="宋体;SimSun"/>
          <w:b/>
          <w:bCs/>
          <w:kern w:val="0"/>
          <w:sz w:val="40"/>
          <w:szCs w:val="40"/>
        </w:rPr>
        <w:t>年黑龙江水产研究所公开招聘岗位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55"/>
        <w:gridCol w:w="1826"/>
        <w:gridCol w:w="705"/>
        <w:gridCol w:w="1266"/>
        <w:gridCol w:w="1686"/>
        <w:gridCol w:w="1367"/>
        <w:gridCol w:w="992"/>
        <w:gridCol w:w="1161"/>
        <w:gridCol w:w="1559"/>
        <w:gridCol w:w="1309"/>
        <w:gridCol w:w="507"/>
      </w:tblGrid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编号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岗位简介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招聘范围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学历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要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学位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要求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政治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面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其他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条件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招聘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形式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冷水性鱼类遗传育种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水鱼类遗传及育种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应届毕业生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生物学及水产养殖专业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研究生（博士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不限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英语六级及以上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种质资源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盐碱渔业研究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届毕业生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学及相关专业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（硕士）及以上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及以上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不限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六级及以上，博士优先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笔试</w:t>
            </w:r>
            <w:r>
              <w:rPr/>
              <w:t>+</w:t>
            </w:r>
            <w:r>
              <w:rPr/>
              <w:t>面试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水性鱼类生殖生理与繁育技术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哲罗、鲟鱼等冷水性鱼类的生殖生理调控机制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届毕业生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化学与分子生物学及水产养殖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（博士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不限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发表</w:t>
            </w:r>
            <w:r>
              <w:rPr/>
              <w:t>SCI</w:t>
            </w:r>
            <w:r>
              <w:rPr/>
              <w:t>至少</w:t>
            </w:r>
            <w:r>
              <w:rPr/>
              <w:t>1</w:t>
            </w:r>
            <w:r>
              <w:rPr/>
              <w:t>篇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鱼类病害防治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细菌性疾病防控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届毕业生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微生物学、兽医及相关专业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（硕士）及以上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及以上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不限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六级及以上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笔试</w:t>
            </w:r>
            <w:r>
              <w:rPr/>
              <w:t>+</w:t>
            </w:r>
            <w:r>
              <w:rPr/>
              <w:t>面试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生生物研究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生生态环境评价、生物监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届毕业生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生生物学及相关专业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（硕士）及以上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及以上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不限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熟练掌握水生生物分类鉴定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笔试</w:t>
            </w:r>
            <w:r>
              <w:rPr/>
              <w:t>+</w:t>
            </w:r>
            <w:r>
              <w:rPr/>
              <w:t>面试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渔业资源调查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渔业资源调查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届毕业生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学及渔业资源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（硕士）及以上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及以上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不限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六级及以上优先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笔试</w:t>
            </w:r>
            <w:r>
              <w:rPr/>
              <w:t>+</w:t>
            </w:r>
            <w:r>
              <w:rPr/>
              <w:t>面试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渔业资源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渔业资源调查与评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届毕业生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学及渔业资源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（硕士）及以上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及以上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不限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六级及以上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笔试</w:t>
            </w:r>
            <w:r>
              <w:rPr/>
              <w:t>+</w:t>
            </w:r>
            <w:r>
              <w:rPr/>
              <w:t>面试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书文秘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字材料撰写与审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届毕业生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哲学及中国语言文学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（硕士）及以上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及以上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中共党员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笔试</w:t>
            </w:r>
            <w:r>
              <w:rPr/>
              <w:t>+</w:t>
            </w:r>
            <w:r>
              <w:rPr/>
              <w:t>面试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项目管理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申报、实施、验收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届毕业生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学及土木工程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及以上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士及以上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不限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优先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笔试</w:t>
            </w:r>
            <w:r>
              <w:rPr/>
              <w:t>+</w:t>
            </w:r>
            <w:r>
              <w:rPr/>
              <w:t>面试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纳兼养鱼工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务及水产养殖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社会在职人员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财会及相关专业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及以上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士及以上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不限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会计上岗证，有工作经验者优先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笔试</w:t>
            </w:r>
            <w:r>
              <w:rPr/>
              <w:t>+</w:t>
            </w:r>
            <w:r>
              <w:rPr/>
              <w:t>面试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冷水性鱼养殖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冷水性鱼养殖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在职人员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水产养殖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及以上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士及以上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不限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从事冷水鱼养殖，有经验者优先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笔试</w:t>
            </w:r>
            <w:r>
              <w:rPr/>
              <w:t>+</w:t>
            </w:r>
            <w:r>
              <w:rPr/>
              <w:t>面试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420" w:before="280" w:after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ointer">
    <w:name w:val="poin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32:00Z</dcterms:created>
  <dc:creator>微软用户</dc:creator>
  <dc:description/>
  <cp:keywords/>
  <dc:language>en-US</dc:language>
  <cp:lastModifiedBy>张震</cp:lastModifiedBy>
  <cp:lastPrinted>2016-12-15T10:50:00Z</cp:lastPrinted>
  <dcterms:modified xsi:type="dcterms:W3CDTF">2016-12-15T03:14:00Z</dcterms:modified>
  <cp:revision>20</cp:revision>
  <dc:subject/>
  <dc:title>中国水产科学研究院黑龙江水产研究所</dc:title>
</cp:coreProperties>
</file>